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0/2025. (IX. 04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>1. Hévíz Város Önkormányzat Képviselő-testülete, mint a Hévízi Turisztikai Nonprofit Kft., tagja a 2025. szeptember hóra tervezett, soron következő taggyűlésre mandátumot biztosít a polgármester részére a következők szerint: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avasolja és igennel szavaz arra, hogy a taggyűlés jóváhagyja az ülésen az alábbi napirendi pontok megtárgyalását és a napirendi döntésekben Hévíz Város Önkormányzatrészéről az alábbi szavazat leadását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ek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A Hévízi Turisztikai Nonprofit Kft. 2025. évi első féléves közbenső mérleg és eredménykimutatás elfogadása könyvvizsgálói jelentéssel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A társaság Felügyelő Bizottsági tagjainak tiszteletdíj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pirendi szavazato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számú napirendhez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, a társaság 2025. évi első féléves közbenső mérlegének és eredménykimutatásának elfogadásáról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javasolja és igennel szavaz arra, hogy a Felügyelő Bizottság tagjainak tiszteletdíja 2025. szeptember 1-től havi nettó 30.000 Ft legyen, negyedéves teljesítéss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a polgármester akadályoztatása esetére dr. Keserű Áron alpolgármestert hatalmazza fel, hogy mandátum szerint taggyűlésen részt vegyen és eljárjon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szeptember 30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i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6:39:00Z</dcterms:created>
  <dc:creator>cseke.erzsebet</dc:creator>
  <dc:description/>
  <cp:keywords/>
  <dc:language>en-US</dc:language>
  <cp:lastModifiedBy>Bertalan Linda</cp:lastModifiedBy>
  <cp:lastPrinted>2025-07-28T08:46:00Z</cp:lastPrinted>
  <dcterms:modified xsi:type="dcterms:W3CDTF">2025-09-04T06:39:00Z</dcterms:modified>
  <cp:revision>2</cp:revision>
  <dc:subject/>
  <dc:title/>
</cp:coreProperties>
</file>